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08555</wp:posOffset>
                  </wp:positionH>
                  <wp:positionV relativeFrom="paragraph">
                    <wp:posOffset>-597535</wp:posOffset>
                  </wp:positionV>
                  <wp:extent cx="423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Normal"/>
        <w:ind w:left="432" w:hanging="432"/>
        <w:rPr/>
      </w:pPr>
      <w:r>
        <w:rPr/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30"/>
        </w:rPr>
      </w:pPr>
      <w:r>
        <w:rPr>
          <w:rFonts w:cs="Times New Roman"/>
          <w:b/>
          <w:spacing w:val="60"/>
          <w:sz w:val="28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7.09.2022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№ </w:t>
            </w:r>
            <w:r>
              <w:rPr>
                <w:sz w:val="28"/>
              </w:rPr>
              <w:t>8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Конаковского района Тверской области</w:t>
      </w:r>
    </w:p>
    <w:p>
      <w:pPr>
        <w:pStyle w:val="Normal"/>
        <w:jc w:val="both"/>
        <w:rPr/>
      </w:pPr>
      <w:r>
        <w:rPr>
          <w:b/>
        </w:rPr>
        <w:t xml:space="preserve">от 24.12.2020 № 821 «Об утверждении муниципальной </w:t>
      </w:r>
    </w:p>
    <w:p>
      <w:pPr>
        <w:pStyle w:val="Normal"/>
        <w:jc w:val="both"/>
        <w:rPr/>
      </w:pPr>
      <w:r>
        <w:rPr>
          <w:b/>
        </w:rPr>
        <w:t>программы «Молодежь Конаковского района» на 2021-2025 год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Собрания депутатов Конаковского района от 14.07.2022 № 363 «</w:t>
      </w:r>
      <w:r>
        <w:rPr>
          <w:color w:val="000000"/>
          <w:sz w:val="28"/>
          <w:szCs w:val="28"/>
          <w:shd w:fill="FFFFFF" w:val="clear"/>
        </w:rPr>
        <w:t>О внесении изменений и дополнений в решение Собрания депутатов Конаковского района от 23.12.2021г. № 30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 бюджете Конаковского района на 2022 год и на плановый период 2023 и 2024 годов», Постановлением Администрации Конаковского района Тверской области 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района Тверской области от 24.12.2020 № 821 «Об утверждении муниципальной программы «Молодежь Конаковского района» на 2021 – 2025 годы» (далее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одраздел III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й программы «Объем финансовых ресурсов, необходимый для реализации подпрограммы» изложить в новой редакции (приложение 2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к муниципальной программе «Характеристика муниципальной программы Тверской области «Молодежь Конаковского района» на 2021 – 2025 годы» изложить в новой редакции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дпункты 1.1., 1.3., 1.4. Постановления Администрации Конаковского района Тверской области от 01.08.2022 № 720 «О внесении изменений в Постановление Администрации Конаковского района Тверской области от 24.12.2020 №821 «Об утверждении муниципальной программы «Молодежь Конаковского района» на 2021-2025 годы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, распространяет свое действие с 15.07.2022 и подлежит размещению на официальном сайте Конаковского муниципального района Твер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Постановления возложить на заместителя главы администрации Конаковского района по социальной полити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Конаковского района                                                  О.В. Лобановский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наковского района Тве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80 от «07» сентября 2022 года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«     </w:t>
      </w:r>
    </w:p>
    <w:tbl>
      <w:tblPr>
        <w:tblW w:w="10335" w:type="dxa"/>
        <w:jc w:val="left"/>
        <w:tblInd w:w="-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7620"/>
      </w:tblGrid>
      <w:tr>
        <w:trPr>
          <w:trHeight w:val="4245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муниципальной программы на 2021 -2025 годы составляет 41469,464 тыс. рублей.  Источник финансирования муниципальной программы - бюджет Конаковского район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1 год – 10249,536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2 год – 11467,299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3 год – 6594,533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4 год – 6579,048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5 год – 6579,048 тыс. рублей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  <w:r>
        <w:rPr/>
        <w:t>»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880 от «07» сентября 2022 года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Под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1 «Организация и проведение мероприятий отрасли «Молодежная политика»», составляет 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41469,464 </w:t>
      </w:r>
      <w:r>
        <w:rPr>
          <w:sz w:val="28"/>
          <w:szCs w:val="28"/>
          <w:highlight w:val="white"/>
        </w:rPr>
        <w:t>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, выделенный на реализацию подпрограммы 1 «Организация и проведение мероприятий отрасли «Молодежная политика», по годам реализации </w:t>
      </w:r>
      <w:r>
        <w:rPr>
          <w:sz w:val="28"/>
          <w:szCs w:val="28"/>
          <w:shd w:fill="FFFFFF" w:val="clear"/>
        </w:rPr>
        <w:t>муниципальной программы в разрезе задач приведен в таблице 1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22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47"/>
        <w:gridCol w:w="1260"/>
        <w:gridCol w:w="1350"/>
        <w:gridCol w:w="1140"/>
        <w:gridCol w:w="1212"/>
      </w:tblGrid>
      <w:tr>
        <w:trPr>
          <w:trHeight w:val="520" w:hRule="atLeast"/>
          <w:cantSplit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дача подпрограммы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инансовые ресурс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бходимые для реализации подпрограммы 1 «Организация и проведение мероприятий отрасли «Молодежная политика» (в тыс. руб.)</w:t>
            </w:r>
          </w:p>
        </w:tc>
      </w:tr>
      <w:tr>
        <w:trPr>
          <w:trHeight w:val="520" w:hRule="atLeast"/>
          <w:cantSplit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63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516,48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а 2 «Содействие в обеспечении жильем молодых семе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877,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950,8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23,3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07,8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07,862</w:t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, тыс. 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249,53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467,299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94,533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79,04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79,04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  <w:t xml:space="preserve">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987" w:gutter="0" w:header="360" w:top="636" w:footer="36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sz w:val="36"/>
      <w:szCs w:val="3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b/>
      <w:sz w:val="28"/>
    </w:rPr>
  </w:style>
  <w:style w:type="character" w:styleId="3">
    <w:name w:val=" Знак Знак3"/>
    <w:qFormat/>
    <w:rPr>
      <w:sz w:val="24"/>
      <w:szCs w:val="24"/>
    </w:rPr>
  </w:style>
  <w:style w:type="character" w:styleId="21">
    <w:name w:val=" Знак Знак2"/>
    <w:qFormat/>
    <w:rPr>
      <w:sz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13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8:18:00Z</dcterms:created>
  <dc:creator>Sergeev</dc:creator>
  <dc:description/>
  <cp:keywords/>
  <dc:language>en-US</dc:language>
  <cp:lastModifiedBy>User</cp:lastModifiedBy>
  <cp:lastPrinted>2022-02-08T15:20:00Z</cp:lastPrinted>
  <dcterms:modified xsi:type="dcterms:W3CDTF">2022-09-07T05:33:00Z</dcterms:modified>
  <cp:revision>95</cp:revision>
  <dc:subject/>
  <dc:title>АДМИНИСТРАЦИЯ ТВЕРСКОЙ ОБЛАСТИ</dc:title>
</cp:coreProperties>
</file>